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сертификаты технической поддержки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сертификаты технической поддержки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 xml:space="preserve">Поставщик должен являться авторизованным сервисным партнером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и иметь письмо авториз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установленными производ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</w:t>
            </w:r>
            <w:r>
              <w:rPr>
                <w:lang w:val="ru-RU"/>
              </w:rPr>
              <w:t>, в соответствии с требованиями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й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30.04.2014 г.</w:t>
            </w:r>
            <w:r>
              <w:rPr/>
              <w:t>, в соответствии с условиями определенными в спецификации и договоре поставки  (Приложения №№ 1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790 36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3-05T15:49:00Z</cp:lastPrinted>
  <dcterms:modified xsi:type="dcterms:W3CDTF">2014-03-05T09:50:00Z</dcterms:modified>
  <cp:revision>17</cp:revision>
  <dc:subject/>
  <dc:title> </dc:title>
</cp:coreProperties>
</file>